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2"/>
          <w:szCs w:val="22"/>
        </w:rPr>
      </w:pPr>
      <w:r>
        <w:rPr>
          <w:rFonts w:cs="PT Astra Serif" w:ascii="PT Astra Serif" w:hAnsi="PT Astra Serif"/>
          <w:b/>
          <w:sz w:val="22"/>
          <w:szCs w:val="22"/>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w:t>
      </w:r>
      <w:r>
        <w:rPr>
          <w:rFonts w:cs="PT Astra Serif" w:ascii="PT Astra Serif" w:hAnsi="PT Astra Serif"/>
          <w:b/>
          <w:sz w:val="28"/>
          <w:szCs w:val="28"/>
        </w:rPr>
        <w:t>О поправках к Уставу Ульяновской области 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rPr>
      </w:pPr>
      <w:r>
        <w:rPr>
          <w:rFonts w:cs="PT Astra Serif" w:ascii="PT Astra Serif" w:hAnsi="PT Astra Serif"/>
        </w:rPr>
      </w:r>
    </w:p>
    <w:p>
      <w:pPr>
        <w:pStyle w:val="Normal"/>
        <w:spacing w:lineRule="auto" w:line="360"/>
        <w:ind w:firstLine="709"/>
        <w:jc w:val="both"/>
        <w:rPr/>
      </w:pPr>
      <w:r>
        <w:rPr>
          <w:rFonts w:cs="PT Astra Serif" w:ascii="PT Astra Serif" w:hAnsi="PT Astra Serif"/>
          <w:sz w:val="28"/>
          <w:szCs w:val="28"/>
        </w:rPr>
        <w:t>Законопроект подготовлен в связи с принятием Закона Российской Федерации о поправке к Конституции Российской Федерации от 14.03.2020      № 1-ФКЗ «О совершенствовании регулирования отдельных вопросов организации и функционирования публичной власти» и совершенствованием системы управления Ульяновской областью.</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совершенствованием уставных социальных задач региона и изменением структуры управления Ульяновской областью.</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Законопроект распространяется на правоотношения, затрагивающие деятельность населения и органов публичной власти Ульяновской области.</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Устав Ульяновской области был принят 19 мая 2005 года. За прошедшие 15 лет в него неоднократно вносились поправки в связи со стремительными изменениями в экономической, политической и социальной сферах жизни страны. Учитывая подписанный Президентом России Закон Российской Федерации о поправке к Конституции Российской Федерации </w:t>
        <w:br/>
        <w:t xml:space="preserve">«О совершенствовании регулирования отдельных вопросов организации </w:t>
        <w:br/>
        <w:t>и функционирования публичной власти», назревшую необходимость совершенствования социальных задач региона, рабочей группой на основании предложений Губернатора Ульяновской области, общественности, депутатов и научного сообщества подготовлены поправки к Уставу Ульяновской области, которые предусматривают следующее.</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едусматривается закрепление в преамбуле Устава Ульяновской области значимости великих подвигов предков, в том числе победы над фашистскими захватчиками в Великой Отечественной войне. Данное положение представляется необходимым, поскольку устав субъекта Российской Федерации является высшим законодательным актом субъекта Российской Федерации и в его преамбуле </w:t>
      </w:r>
      <w:r>
        <w:rPr>
          <w:rFonts w:cs="Helvetica" w:ascii="PT Astra Serif" w:hAnsi="PT Astra Serif"/>
          <w:sz w:val="28"/>
          <w:szCs w:val="28"/>
        </w:rPr>
        <w:t>закладываются наиболее важные принципы и ценности, на которых основываются иные положения нормативных актов, предопределяется их содержание.</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Устраняется пробел, связанный с установлением границы Ульяновской области с сопредельными субъектами Российской Федерации. Заключение соглашений об установлении границы с сопредельными субъектами Российской Федерации будет утверждаться законами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Уточняется, что к полномочиям Ульяновской области относится учреждение официальных символов Ульяновской области, в том числе герба Ульяновской области, флага Ульяновской области и гимна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Устанавливается, что срок полномочий депутата Законодательного Собрания Ульяновской области составляет пять лет. Конкретизируется исчисление момента начала срока полномочий депутата Законодательного Собрания Ульяновской области. Предусматривается также, что меры ответственности депутатов Законодательного Собрания Ульяновской области устанавливаются федеральными законами, законом Ульяновской области. Устанавливается общее правило открытости заседаний Законодательного Собрания Ульяновской области и исключения из данного правила. Данные положения соответствуют требованиям пунктов 5 и 12 статьи 4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w:t>
      </w:r>
      <w:r>
        <w:rPr>
          <w:sz w:val="28"/>
          <w:szCs w:val="28"/>
        </w:rPr>
        <w:t>‒</w:t>
      </w:r>
      <w:r>
        <w:rPr>
          <w:rFonts w:cs="PT Astra Serif" w:ascii="PT Astra Serif" w:hAnsi="PT Astra Serif"/>
          <w:sz w:val="28"/>
          <w:szCs w:val="28"/>
        </w:rPr>
        <w:t xml:space="preserve"> Федеральный закон от 06.10.1999 № 184-ФЗ).</w:t>
      </w:r>
    </w:p>
    <w:p>
      <w:pPr>
        <w:pStyle w:val="Normal"/>
        <w:spacing w:lineRule="auto" w:line="360"/>
        <w:ind w:firstLine="720"/>
        <w:jc w:val="both"/>
        <w:rPr/>
      </w:pPr>
      <w:r>
        <w:rPr>
          <w:rFonts w:cs="PT Astra Serif" w:ascii="PT Astra Serif" w:hAnsi="PT Astra Serif"/>
          <w:sz w:val="28"/>
          <w:szCs w:val="28"/>
        </w:rPr>
        <w:t xml:space="preserve">Дополняются полномочия Законодательного Собрания Ульяновской области. В частности, предусматривается, что к полномочиям Законодательного Собрания Ульяновской области будет относиться назначение на должность и освобождение от должности Председателя, заместителя Председателя и аудиторов Счётной палаты Ульяновской области, а также утверждение одной трети состава Общественной палаты Ульяновской области в соответствии с федеральным законом и законом Ульяновской области. Данные положения коррелируются с положениями законов Ульяновской области от 10.10.2008 № 170-ЗО «О Счётной палате Ульяновской области» </w:t>
        <w:br/>
        <w:t>и от 23.12.2016 № 202-ЗО «Об Общественной палате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В целях усиления роли Законодательного Собрания Ульяновской области оно наделяется полномочием внесения Губернатору Ульяновской области предложений о кандидатурах для назначения на должности министров Ульяновской области.</w:t>
      </w:r>
    </w:p>
    <w:p>
      <w:pPr>
        <w:pStyle w:val="Normal"/>
        <w:spacing w:lineRule="auto" w:line="360"/>
        <w:ind w:firstLine="720"/>
        <w:jc w:val="both"/>
        <w:rPr/>
      </w:pPr>
      <w:r>
        <w:rPr>
          <w:rFonts w:cs="PT Astra Serif" w:ascii="PT Astra Serif" w:hAnsi="PT Astra Serif"/>
          <w:sz w:val="28"/>
          <w:szCs w:val="28"/>
        </w:rPr>
        <w:t>В связи с конституционными изменениями предусматривается также исключение положений, предусматривающих согласование представления Генерального прокурора Российской Федерации при назначении прокурора области на должность. Также вводятся повышенные требования к лицу, претендующему на должность Губернатора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Федеральным законом от 06.10.1999 № 184-ФЗ </w:t>
        <w:br/>
        <w:t xml:space="preserve">в систему органов государственной власти субъекта Российской Федерации входят законодательный (представительный) орган субъекта Федерации </w:t>
        <w:br/>
        <w:t xml:space="preserve">и высший исполнительный орган субъекта Российской Федерации. В субъекте Российской Федерации может учреждаться самостоятельная должность высшего должностного лица. </w:t>
      </w:r>
    </w:p>
    <w:p>
      <w:pPr>
        <w:pStyle w:val="Normal"/>
        <w:spacing w:lineRule="auto" w:line="360"/>
        <w:ind w:firstLine="720"/>
        <w:jc w:val="both"/>
        <w:rPr/>
      </w:pPr>
      <w:r>
        <w:rPr>
          <w:rFonts w:cs="PT Astra Serif" w:ascii="PT Astra Serif" w:hAnsi="PT Astra Serif"/>
          <w:sz w:val="28"/>
          <w:szCs w:val="28"/>
        </w:rPr>
        <w:t>Таким образом, у субъекта Российской Федерации имеется право самостоятельно определять положение высшего должностного лица в системе управления субъектом Российской Федерации. В частности, высшее должностное лицо может замещать одновременно должности высшего должностного лица субъекта Российской Федерации и руководителя высшего исполнительного органа государственной власти субъекта Российской Федерации.</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В этой связи в целях совершенствования системы управления Ульяновской областью законопроектом предлагается определить, что Губернатор Ульяновской области осуществляет непосредственное руководство деятельностью Правительства Ульяновской области и организует его работу, при этом  с 25 декабря 2020 года исключается такая государственная должность Ульяновской области как Председатель Правительства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редлагается установить, что Губернатор Ульяновской области как высшее должностное лицо будет определять основные направления развития Ульяновской области, непосредственно руководить деятельностью Правительства Ульяновской области, возглавлять исполнительную власть Ульяновской области, формировать состав Правительства Ульяновской области, председательствовать на заседаниях Правительства Ульяновской области, определять структуру исполнительных органов государственной власти Ульяновской области, назначать руководителей исполнительных органов государственной власти Ульяновской области и т.д.</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Это позволит сосредоточить все рычаги управления в одних руках и будет соответствовать общей тенденции формирования структуры государственного управления в субъектах Российской Федерации, когда вся ответственность за управление регионом лежит на высшем должностном лице. В частности, более чем в 50 субъектах Российской Федерации высшее должностное лицо возглавляет высший исполнительный орган государственной власти субъекта (либо руководит, либо является председателем правительства, т.е. должности совмещены). Единоначалие приобретает особую значимость при реализации нацпроектов, а также посланий и указов Президента Российской Федерации, когда ответственность за достигнутые результаты полностью ложится на высшее должностное лицо региона.</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целях усиления роли Законодательного Собрания Ульяновской области предусматривается, что Губернатор Ульяновской области назначает </w:t>
        <w:br/>
        <w:t xml:space="preserve">на должность министров Ульяновской области и иных руководителей исполнительных органов региона после консультаций, проведённых </w:t>
        <w:br/>
        <w:t xml:space="preserve">с фракциями политических партий </w:t>
      </w:r>
      <w:r>
        <w:rPr>
          <w:rFonts w:cs="PT Astra Serif" w:ascii="PT Astra Serif" w:hAnsi="PT Astra Serif"/>
          <w:iCs/>
          <w:sz w:val="28"/>
          <w:szCs w:val="28"/>
        </w:rPr>
        <w:t>иными депутатскими объединениями)</w:t>
        <w:br/>
      </w:r>
      <w:r>
        <w:rPr>
          <w:rFonts w:cs="PT Astra Serif" w:ascii="PT Astra Serif" w:hAnsi="PT Astra Serif"/>
          <w:sz w:val="28"/>
          <w:szCs w:val="28"/>
        </w:rPr>
        <w:t>в Законодательном Собрании Ульяновской области, а также с депутатами Законодательного Собрания Ульяновской области, не входящими во фракции политических партий (иные депутатские объединения) в Законодательном Собрании Ульяновской области, в порядке, установленном Губернатором Ульяновской области.</w:t>
      </w:r>
    </w:p>
    <w:p>
      <w:pPr>
        <w:pStyle w:val="Normal"/>
        <w:spacing w:lineRule="auto" w:line="360"/>
        <w:ind w:firstLine="720"/>
        <w:jc w:val="both"/>
        <w:rPr/>
      </w:pPr>
      <w:r>
        <w:rPr>
          <w:rFonts w:cs="PT Astra Serif" w:ascii="PT Astra Serif" w:hAnsi="PT Astra Serif"/>
          <w:sz w:val="28"/>
          <w:szCs w:val="28"/>
        </w:rPr>
        <w:t xml:space="preserve">К полномочиям Губернатора Ульяновской области будет относиться также утверждение одной трети состава Общественной палаты Ульяновской области в соответствии с федеральным законом и законом Ульяновской области, что соотносится с положениями Закона Ульяновской области </w:t>
        <w:br/>
        <w:t>от 23.12.2016 № 202-ЗО «Об Общественной палате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Корректируются полномочия Правительства Ульяновской области.</w:t>
        <w:br/>
        <w:t xml:space="preserve">В их число включены </w:t>
      </w:r>
      <w:r>
        <w:rPr>
          <w:rFonts w:cs="PT Astra Serif" w:ascii="PT Astra Serif" w:hAnsi="PT Astra Serif"/>
          <w:bCs/>
          <w:sz w:val="28"/>
          <w:szCs w:val="28"/>
        </w:rPr>
        <w:t xml:space="preserve">участие в проведении единой государственной политики </w:t>
        <w:br/>
        <w:t xml:space="preserve">в области финансов, науки, образования, здравоохранения, культуры, физической культуры и спорта, социального обеспечения, безопасности дорожного движения и экологии, </w:t>
      </w:r>
      <w:r>
        <w:rPr>
          <w:rFonts w:cs="PT Astra Serif" w:ascii="PT Astra Serif" w:hAnsi="PT Astra Serif"/>
          <w:sz w:val="28"/>
          <w:szCs w:val="28"/>
        </w:rPr>
        <w:t xml:space="preserve">реализация в Ульяновской области государственной политики в сфере обеспечения граждан бесплатной юридической помощью, а также принятие в пределах своих полномочий мер, способствующих созданию благоприятных условий для развития на территории Ульяновской области гражданского общества и учёта мнения его институтов </w:t>
        <w:br/>
        <w:t>в процессе осуществления исполнительными органами государственной власти Ульяновской области своей деятельности. Также устанавливается, что Правительство Ульяновской области в пределах своей компетенции принимает меры, способствующие достижению национальных целей и решению стратегических задач развития Российской Федерации, определённых Президентом Российской Федераци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Новеллами являются нормы, закрепляющие статус Уполномоченного </w:t>
        <w:br/>
        <w:t>по правам ребёнка в Ульяновской области и Уполномоченного по защите прав предпринимателей в Ульяновской области. Правовое положение всех уполномоченных в Ульяновской области, цели, основные задачи и полномочия, порядок организации и осуществления их деятельности будут определяться законами Ульяновской области в соответствии с федеральными законам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Кроме того, Уполномоченному по правам человека в Ульяновской области представляется право законодательной инициативы в Законодательном Собрании Ульяновской области по вопросам обеспечения дополнительных гарантий государственной защиты прав и свобод человека и гражданина </w:t>
        <w:br/>
        <w:t>на территории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Также к числу новелл следует отнести положения, касающиеся Общественной палаты Ульяновской области. Устанавливается, что дополнительные права и иные вопросы организации и осуществления </w:t>
        <w:br/>
        <w:t>её деятельности в части, не урегулированной федеральным законом, регулируются законом Ульяновской области. Предусматривается, что члены Правительства Ульяновской области, перечень которых утверждается Губернатором Ульяновской области, будут представлять в Общественную палату Ульяновской области информацию о деятельности, требования к которой и к порядку её представления будут установлены законом Ульяновской области, а Председатель Общественной палаты региона ежегодно представлять информацию о результатах деятельности Общественной палаты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вете встраивания муниципалитетов в систему государственной власти законопроект содержит положения, касающиеся деятельности органов местного самоуправления на территории Ульяновской области. В частности, предлагается установить, что в целях осуществления взаимодействия для наиболее эффективного решения задач в интересах населения, проживающего на территории Ульяновской области, органы государственной власти Ульяновской области могут создавать, в том числе на основе соответствующих соглашений, консультативно-совещательные и иные подобные органы с участием представителей органов местного самоуправления, а также иных лиц. Также устанавливается, что в случае наделения органов местного самоуправления отдельными государственными полномочиями Ульяновской области соответствующие органы государственной власти Ульяновской области осуществляют государственный контроль за осуществлением органами местного самоуправления указанных полномочий, </w:t>
      </w:r>
      <w:r>
        <w:rPr>
          <w:rFonts w:cs="PT Astra Serif" w:ascii="PT Astra Serif" w:hAnsi="PT Astra Serif"/>
          <w:bCs/>
          <w:sz w:val="28"/>
          <w:szCs w:val="28"/>
        </w:rPr>
        <w:t xml:space="preserve">в том числе за качеством </w:t>
        <w:br/>
        <w:t>и эффективностью их осуществления и за</w:t>
      </w:r>
      <w:r>
        <w:rPr>
          <w:rFonts w:cs="PT Astra Serif" w:ascii="PT Astra Serif" w:hAnsi="PT Astra Serif"/>
          <w:sz w:val="28"/>
          <w:szCs w:val="28"/>
        </w:rPr>
        <w:t xml:space="preserve"> качеством принимаемых (издаваемых) в таком случае муниципальных нормативных правовых актов, </w:t>
        <w:br/>
      </w:r>
      <w:r>
        <w:rPr>
          <w:rFonts w:cs="PT Astra Serif" w:ascii="PT Astra Serif" w:hAnsi="PT Astra Serif"/>
          <w:bCs/>
          <w:sz w:val="28"/>
          <w:szCs w:val="28"/>
        </w:rPr>
        <w:t xml:space="preserve">а также за использованием предоставленных в этих целях материальных ресурсов и финансовых средств </w:t>
      </w:r>
      <w:r>
        <w:rPr>
          <w:rFonts w:cs="PT Astra Serif" w:ascii="PT Astra Serif" w:hAnsi="PT Astra Serif"/>
          <w:sz w:val="28"/>
          <w:szCs w:val="28"/>
        </w:rPr>
        <w:t>в порядке, в пределах и в формах, установленных федеральными законами и законами Ульяновской области.</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редполагается, что последствиями принятия законопроекта станет дальнейшее развитие региона с учётом конституционно закреплённых задач и социальной направленности деятельности органов государственной власти Ульяновской области, усиление взаимодействия органов публичной власти Ульяновской области, повышение роли гражданского общества и правозащитных институтов.</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Предлагаемые изменения согласуются с законодательством Российской Федерации. Принятие законопроекта позволит </w:t>
      </w:r>
      <w:r>
        <w:rPr>
          <w:rFonts w:cs="Arial" w:ascii="PT Astra Serif" w:hAnsi="PT Astra Serif"/>
          <w:sz w:val="28"/>
          <w:szCs w:val="28"/>
        </w:rPr>
        <w:t xml:space="preserve">привести </w:t>
      </w:r>
      <w:r>
        <w:rPr>
          <w:rFonts w:cs="PT Astra Serif" w:ascii="PT Astra Serif" w:hAnsi="PT Astra Serif"/>
          <w:bCs/>
          <w:sz w:val="28"/>
          <w:szCs w:val="28"/>
          <w:shd w:fill="FFFFFF" w:val="clear"/>
        </w:rPr>
        <w:t>Устав Ульяновской области</w:t>
      </w:r>
      <w:r>
        <w:rPr>
          <w:rFonts w:cs="Arial" w:ascii="PT Astra Serif" w:hAnsi="PT Astra Serif"/>
          <w:sz w:val="28"/>
          <w:szCs w:val="28"/>
        </w:rPr>
        <w:t xml:space="preserve"> в соответствие с текущими потребностями и целями развития как области, так и страны в целом.</w:t>
      </w:r>
    </w:p>
    <w:p>
      <w:pPr>
        <w:pStyle w:val="Normal"/>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Разработчики законопроекта – </w:t>
      </w:r>
      <w:r>
        <w:rPr>
          <w:rFonts w:cs="PT Astra Serif" w:ascii="PT Astra Serif" w:hAnsi="PT Astra Serif"/>
          <w:bCs/>
          <w:sz w:val="28"/>
          <w:szCs w:val="28"/>
          <w:shd w:fill="FFFFFF" w:val="clear"/>
        </w:rPr>
        <w:t>рабочая группа по подготовке предложений о внесении поправок к Уставу Ульяновской области</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rPr>
      </w:pPr>
      <w:r>
        <w:rPr>
          <w:rFonts w:cs="PT Astra Serif" w:ascii="PT Astra Serif" w:hAnsi="PT Astra Serif"/>
        </w:rPr>
        <w:t>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irtyclipboard">
    <w:name w:val="dirty-clipboa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18:00Z</dcterms:created>
  <dc:creator>volkonskaja</dc:creator>
  <dc:description/>
  <cp:keywords/>
  <dc:language>en-US</dc:language>
  <cp:lastModifiedBy>Волкова Ирина Васильевна</cp:lastModifiedBy>
  <cp:lastPrinted>2020-10-02T12:08:00Z</cp:lastPrinted>
  <dcterms:modified xsi:type="dcterms:W3CDTF">2020-11-16T10:39:00Z</dcterms:modified>
  <cp:revision>3</cp:revision>
  <dc:subject/>
  <dc:title>ПОЯСНИТЕЛЬНАЯ ЗАПИСКА</dc:title>
</cp:coreProperties>
</file>